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0 ottobre 2008</w:t>
        <w:tab/>
        <w:t xml:space="preserve">alle  ore 10.05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Jana Guggino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Sost. avv. Biondi 97/4°. Presente alle ore 11.3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 sost. avv. Morabito M. 97/4° presente alle ore 10.30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 alle ore 11.00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iondi 97/4°. Presente alle ore 11.0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Sost. avv. Biondi 97/4°. Presente alle ore 11.00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iond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è presente</w:t>
      </w:r>
      <w:r>
        <w:rPr>
          <w:sz w:val="24"/>
        </w:rPr>
        <w:t xml:space="preserve">           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presente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è presente</w:t>
      </w:r>
      <w:r>
        <w:rPr>
          <w:sz w:val="24"/>
        </w:rPr>
        <w:t xml:space="preserve">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ZUNINO GIORGIO    del foro di:     GENOVA assente;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 dalle 13.1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tini art. 102 come da delega depositat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>
          <w:color w:val="000000"/>
          <w:sz w:val="24"/>
        </w:rPr>
      </w:pP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 sost. da avv. Passeggi delega in atti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 sost. avv. Passeggi delega in atti. Presente alle ore 11.05 anche per i suoi sostitut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b/>
                <w:sz w:val="24"/>
              </w:rPr>
              <w:t xml:space="preserve">CANESTRINI NICOLA </w:t>
            </w:r>
            <w:r>
              <w:rPr>
                <w:b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SO RAFFAELE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sost. avv. Rossi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pre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assente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pre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GAMBERINI ALESSANDRO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as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GLIA FILIPPO 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b/>
                <w:sz w:val="24"/>
              </w:rPr>
              <w:t xml:space="preserve">MALOSSI CARLO </w:t>
            </w:r>
            <w:r>
              <w:rPr>
                <w:b/>
                <w:color w:val="000000"/>
                <w:sz w:val="24"/>
              </w:rPr>
              <w:t>Sost. avv. Guiglia delega in att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TAGLIATI PATRIZIA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b/>
                <w:sz w:val="24"/>
              </w:rPr>
              <w:t xml:space="preserve">MAZZALI MIRKO </w:t>
            </w:r>
            <w:r>
              <w:rPr>
                <w:b/>
                <w:color w:val="000000"/>
                <w:sz w:val="24"/>
              </w:rPr>
              <w:t>Sost. avv. Taddei delega in att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 sost. avv. Tambuscio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sost. avv. Ross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MOSER LUCA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EDO RAFFAELLA assen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sost. avv. Rossi delega in atti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b/>
                <w:sz w:val="24"/>
              </w:rPr>
              <w:t xml:space="preserve">NOVARO CLAUDIO </w:t>
            </w:r>
            <w:r>
              <w:rPr>
                <w:b/>
                <w:color w:val="000000"/>
                <w:sz w:val="24"/>
              </w:rPr>
              <w:t>Sost. avv. Guiglia delega in att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ANI GILBERTO 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presente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b/>
                <w:sz w:val="24"/>
              </w:rPr>
              <w:t xml:space="preserve">PASTORE MASSIMO </w:t>
            </w:r>
            <w:r>
              <w:rPr>
                <w:b/>
                <w:color w:val="000000"/>
                <w:sz w:val="24"/>
              </w:rPr>
              <w:t>Sost. avv. Guiglia delega in atti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TI EMILIO sost. avv. Passeggi delega in atti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EO FRANCESCO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SI DARIO presente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SABATTINI SIMONE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CO GIANLUCA 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presente  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NAZZA ANDREA sost. avv. Giannantonio delega in at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sost. avv. Ross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Sost. avv. Guiglia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L’avv. Silvio Romanelli, codifensore di Canterini Vincenzo e Fournier Michelangelo, difensore di Basili Fabrizio, Tucci Ciro, Lucaroni Carlo, Compagnone Vincenzo, Nucera Massimo, Panzieri Maurizio, illustra le proprie conclusioni,  avvalendosi anche di materiale  visiv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Il Collegio concede breve sospensione alle ore 12.2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Jana Guggino è sostituita dal Cancelliere Giovanni Battista Parodi alle ore 1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ollegio rientra in aula alle ore 13; l’udienza riprende con la prosecuzione delle conclusioni dell’avv. Silvio Romanell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ott. Zucca si allontana dall’aula alle ore 13.5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S. Romanelli riferisce nel corso della discussione che nel verbale relativo all’audizione di Nucera Massimo davanti al PM è indicato che il predetto si è presentato spontaneamente, mentre il difensore aveva chiesto che venisse sentito alla sua presenz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avverte il difensore che sta riferendo fatti che potrebbero essere penalmente rilevanti e chiede se al riguardo sono state fatte denunc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Romanelli riferisce che non sono state fatte denunce sul pun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Silvio Romanelli</w:t>
      </w:r>
      <w:r>
        <w:rPr>
          <w:color w:val="000000"/>
          <w:sz w:val="24"/>
        </w:rPr>
        <w:t xml:space="preserve">,  codifensore di Canterini Vincenzo e Fournier Michelangelo, difensore di Basili Fabrizio, Tucci Ciro, Lucaroni Carlo, Compagnone Vincenzo, Nucera Massimo, Panzieri Maurizio, chiede l’assoluzione con la formula meglio vista di tutti i suoi assisti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avvisa le parti che è stata depositata in cancelleria memoria difensiva per l’imputato Mortola da parte degli avv. Gazzolo e Iunc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M dott. Cardona preannunzia che vi saranno  repliche, contenute nei temp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Passeggi preannuncia repliche anche dei difensori delle PPCCC,  contenute nei temp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Il Tribunale rinvia al </w:t>
      </w:r>
      <w:r>
        <w:rPr>
          <w:b/>
          <w:bCs/>
          <w:color w:val="000000"/>
          <w:sz w:val="24"/>
        </w:rPr>
        <w:t xml:space="preserve">15 ottobre 2008 ore 9.30 </w:t>
      </w:r>
      <w:r>
        <w:rPr>
          <w:color w:val="000000"/>
          <w:sz w:val="24"/>
        </w:rPr>
        <w:t>per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la prosecuzione della discussion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  14.35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15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10-13T07:53:00Z</dcterms:modified>
  <cp:revision>55</cp:revision>
  <dc:subject/>
  <dc:title>N</dc:title>
</cp:coreProperties>
</file>